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color w:val="339966"/>
        </w:rPr>
        <w:t xml:space="preserve"> </w:t>
      </w:r>
      <w:r>
        <w:rPr>
          <w:color w:val="339966"/>
        </w:rPr>
        <w:tab/>
      </w:r>
      <w:r>
        <w:rPr/>
        <w:t xml:space="preserve">For centuries man has wondered what lies are world. The desire for knowledge has taken us to the final frontier, space. Governments hired scientists to create a program in space exploration. From 1940 to today, the space program has changed greatly. From building simple rockets, to landing a man on the moon, and finally today it is looking to go tot other planets. </w:t>
      </w:r>
      <w:r>
        <w:rPr>
          <w:color w:val="339966"/>
        </w:rPr>
        <w:tab/>
      </w:r>
    </w:p>
    <w:p>
      <w:pPr>
        <w:pStyle w:val="Normal"/>
        <w:spacing w:lineRule="auto" w:line="480"/>
        <w:ind w:firstLine="720"/>
        <w:rPr>
          <w:color w:val="339966"/>
        </w:rPr>
      </w:pPr>
      <w:r>
        <w:rPr>
          <w:color w:val="000000"/>
        </w:rPr>
        <w:t xml:space="preserve">The first era of space was a very exciting and somewhat scare time for many people. In the 1940s Germany was one of the most advanced countries. During World War II German Scientist Wernher Von Braun developed a rocket called a V-2 (Oberg). This was one of the first long range rocket and it was used by Germany on many European cities during World War II.  In 1945 when World War II ended the United States brought many of the German scientists back with them so that they could work for the United States. Although many German scientists were brought to the United States some were taken to the Soviet Union. On October 24, 1946 the United States fired a V-2 rocket with a camera on it (Furniss). The camera took the first motion picture from space (Furniss). Throughout the late 1940s the United States and The Soviet Union continued to set new altitude records with new more powerful rockets (Oberg). In 1955 both the United States and the Soviet Union announced plans to launch artificial satellites into space as part of the Geophysical Year (Launis). At this time many people did not believe the Soviets had the technology to advance in space exploration, but on October 4, 1957 the Soviets launched the first artificial satellite Sputnik 1 (Oberg). This event shocked the world. The United States vowed to catch up and put billions of dollars into there space program (Furniss). This was the beginning of the “space race”. Soon after on November 3, 1957 the Soviet Union launched Sputnik II which carried a dog. Although the dog died it proved that life could survive in space (Launis). Finally on January 31, 1958 the United States launched there first artificial satellite Explorer 1. Later that year on October 1, 1958 The United States created a space agency called the National Aeronautics and Space Administration also called NASA (Launis). Then again on September 12, 1959 the Soviet Union beat the United States by taking the first clear image of the moons surface with Luna 2. </w:t>
      </w:r>
    </w:p>
    <w:p>
      <w:pPr>
        <w:pStyle w:val="Normal"/>
        <w:spacing w:lineRule="auto" w:line="480"/>
        <w:rPr/>
      </w:pPr>
      <w:r>
        <w:rPr>
          <w:color w:val="000000"/>
        </w:rPr>
        <w:tab/>
      </w:r>
      <w:r>
        <w:rPr/>
        <w:t>The second era of the space program was full of accomplishments and tragedies. Since 1958 both the United States and the Soviet Union were trying to design a space craft that could carry a human. First on March 23, 1961 a Soviet cosmonaut trainee was killed in a pressure chamber fire and became the first fatality in a piloted space program (Oberg). Soon after the accident on April 12, 1961 the Soviet Vostok 1 was launched with cosmonaut Yuri A. Gagarin aboard (Furniss). The space craft orbited the earth once. Later on May 5, 1961 the United States launched Astronaut Alan B. Shepard on Freedom, this was the first U.S. man into space. Then on February 20, 1962 the United States launched Astronaut John Glenn into orbit in Friendship 7, this was the first time an American orbited the earth (Launis). Throughout 1962 and 1963 the Soviets and Americans continued to make more orbits around the moon. On June 16, 1963 the Soviet Valentina Tereshova became the first woman in space (Furniss). Later on October 12, 1964 the Soviet Union became the first to send multiple people into space together. Then on March 18, 1965 Soviet Cosmonaut Alexei Leonov was the first person to walk in space (Oberg). Later in 1965 on December 15-16 Gemini VI and Gemini VII completed the first true rendezvous in space. The next year on February 3, 1966 the Soviet Luna 9 takes the first picture from the surface of the moon. The following year during a simulation at Kennedy Space Station in Florida a flash fire broke out on aboard the rocket and American astronauts Gus Grissom, Roger Chaffee and Edward White were killed (Launis). A few months later Soviet cosmonaut Vladimir Komarov was killed while returning to earth (Launis). In December 1968 Apollo 8 made the first flight around the moon with a crew brining the United States one step closer to landing on the moon (Furniss). Then on July 20, 1969 The United States landed astronauts Neil A. Armstrong, Buzz Aldrin and Michael Collins landed on the moons surface finally ending the space race.</w:t>
      </w:r>
    </w:p>
    <w:p>
      <w:pPr>
        <w:pStyle w:val="Normal"/>
        <w:spacing w:lineRule="auto" w:line="480"/>
        <w:rPr/>
      </w:pPr>
      <w:r>
        <w:rPr/>
        <w:t xml:space="preserve">The third era was a time of advancement and cooperation. On April 19, 1971 the Soviet Union launched the first space station Salyut 1 (Oberg). Then in 1942 the United States and the Soviet Union agree to participate in the first international space mission. On July 15, 1942 a U.S, space craft linked up with the Soviet space craft. The following year on May 14, 1973 the United States launched there first space station called skylab (Furniss). A few years later on August 12, 1977 the first orbiter, Enterprise, was flown.  Then in June 1983 astronaut Sally K. Ride became the first American woman in space, and then in August astronaut Guion S. Bluford became the first African American in space (Launis). In early 1984 on January 25 President Ronald Regan authorized the building of a permanent space station, but as time went on the cost of the project went up and progress stopped (Oberg). Then about two years later on January 28, 1986 the U.S. space shuttle, Challenger, exploded 73 seconds after launch killing the seven astronauts inside. Later in 1990 the Hubble Space Telescope was deployed. Then on October 6, 1992 the United States and Russian space agencies signed cooperative agreements regarding human space flights and a combined effort to build a space station. The next year the United States, Brazil, Canada, Japan, and Russia became partners in the building of a space station (Oberg). Construction of the space station began in 1998 and on October 31, 2000 one American astronaut and two Russian cosmonauts moved into the space station (Furniss). The space station became know as the International Space Station.  Three years later on February 1, 2003 the American space shuttle Columbia broke up during reentry into the atmosphere. The crew of seven was killed including Ilan Ramon who was the first astronaut from Israel (Furniss). Then in 2005 a rover Viking 1 landed on Mars and operated there for 116 days, and today we currently have a space rover, Opportunity, on Mars and will soon surpass the number of days that Viking 1 operated on Mars.            </w:t>
      </w:r>
    </w:p>
    <w:p>
      <w:pPr>
        <w:pStyle w:val="Normal"/>
        <w:tabs>
          <w:tab w:val="left" w:pos="720" w:leader="none"/>
          <w:tab w:val="left" w:pos="1440" w:leader="none"/>
          <w:tab w:val="right" w:pos="8640" w:leader="none"/>
        </w:tabs>
        <w:spacing w:lineRule="auto" w:line="480"/>
        <w:rPr/>
      </w:pPr>
      <w:r>
        <w:rPr/>
        <w:tab/>
        <w:t xml:space="preserve">   </w:t>
        <w:tab/>
        <w:t xml:space="preserve">   </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5:29:00Z</dcterms:created>
  <dc:creator>Graney</dc:creator>
  <dc:description/>
  <cp:keywords/>
  <dc:language>en-US</dc:language>
  <cp:lastModifiedBy>Graney</cp:lastModifiedBy>
  <cp:lastPrinted>2010-05-23T15:03:00Z</cp:lastPrinted>
  <dcterms:modified xsi:type="dcterms:W3CDTF">2010-05-23T19:56:00Z</dcterms:modified>
  <cp:revision>8</cp:revision>
  <dc:subject/>
  <dc:title/>
</cp:coreProperties>
</file>