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Preface</w:t>
      </w:r>
    </w:p>
    <w:p>
      <w:pPr>
        <w:pStyle w:val="Normal"/>
        <w:spacing w:lineRule="auto" w:line="480"/>
        <w:rPr/>
      </w:pPr>
      <w:r>
        <w:rPr/>
        <w:tab/>
        <w:t xml:space="preserve">John Grisham is a modern day lawyer turned novelist who writes legal thrillers. Grisham has written twenty-five novels, most of which were best sellers. Many of Grisham’s novels become box office hits. </w:t>
      </w:r>
    </w:p>
    <w:p>
      <w:pPr>
        <w:pStyle w:val="Normal"/>
        <w:rPr>
          <w:u w:val="single"/>
        </w:rPr>
      </w:pPr>
      <w:r>
        <w:rPr>
          <w:u w:val="single"/>
        </w:rPr>
        <w:t>Autobiography of John Grisham</w:t>
      </w:r>
    </w:p>
    <w:p>
      <w:pPr>
        <w:pStyle w:val="Normal"/>
        <w:rPr/>
      </w:pPr>
      <w:r>
        <w:rPr/>
        <w:tab/>
      </w:r>
    </w:p>
    <w:p>
      <w:pPr>
        <w:pStyle w:val="Normal"/>
        <w:spacing w:lineRule="auto" w:line="480"/>
        <w:rPr/>
      </w:pPr>
      <w:r>
        <w:rPr/>
        <w:tab/>
        <w:t xml:space="preserve">My name is John Grisham. I was born on February 8, 1955. I live in Mississippi and am a Baptist. I married an old friend from Mississippi, Renee Jones, and we have two children, a boy named Ty and a girl named Shea.  I attended Northwest Junior College and played on the baseball team (John Grisham, 1998).  I then transferred to Delta State University. After realizing I wasn’t going to play major league baseball I transferred to Mississippi State University studying accounting. I got my degree in accounting and thought that I would be a tax attorney. However, I soon found that I was more interested and better at criminal law (John Grisham, 1998).  </w:t>
      </w:r>
    </w:p>
    <w:p>
      <w:pPr>
        <w:pStyle w:val="Normal"/>
        <w:spacing w:lineRule="auto" w:line="480"/>
        <w:rPr/>
      </w:pPr>
      <w:r>
        <w:rPr/>
        <w:tab/>
        <w:t xml:space="preserve">Soon after graduating from Mississippi State I returned to Southaven to be a criminal-defense lawyer. I became tired of it and switched to a better paying job taking civil cases (John Grisham, 2010). I began to do very well and made a name for myself. In 1983 I was elected to the Mississippi State legislature and served two terms. During my terms I tried to increase spending for education, but I came to believe that I could never make changes (Pendergast, 2000). </w:t>
      </w:r>
    </w:p>
    <w:p>
      <w:pPr>
        <w:pStyle w:val="Normal"/>
        <w:spacing w:lineRule="auto" w:line="480"/>
        <w:rPr/>
      </w:pPr>
      <w:r>
        <w:rPr/>
        <w:tab/>
        <w:t xml:space="preserve">After resigning from the State legislature I retuned to my law office. This is where I was first inspired to write. I was attending a trial about a little girl that had been raped, and it made me wonder what would happen if the father of the little girl killed the men that raped her (Rubin, 2009). This is when I began to write my first novel. Because I had a full time job it was hard to find time to write, so I had to begin getting up at five o’clock in the morning to give me time to write (John Grisham, 2010). After finishing my first book I sent the manuscript to 16 agents but only one, Jay Garon, answered and became my agent (Pendergast, 2000). After signing an agent I had to find a publisher. Over twenty-four publishers rejected the book until Wynwood press accepted it (Pendergast, 2000). My job as a lawyer is what really influenced my writing. </w:t>
      </w:r>
    </w:p>
    <w:p>
      <w:pPr>
        <w:pStyle w:val="Normal"/>
        <w:spacing w:lineRule="auto" w:line="480"/>
        <w:rPr/>
      </w:pPr>
      <w:r>
        <w:rPr/>
        <w:tab/>
        <w:t xml:space="preserve">When I first began to write it was because it was a hobby of mine and I loved it. Then, as I became a successful writer, I quit my job as a lawyer and gave writing all of my attention. My books do not have a specific audience that is intended to read them. They are for all ages, from young adults to the elderly (John Grisham, 2001).  At this point in my life I have written twenty-six novels. Many of these have been made into movies.  Most of my novels are fictional although I have written a few non-fiction books. I enjoy writing books about law and how people get caught up in the law (John Grisham, 2010). I try to hook my readers and give them a good plot. As I told </w:t>
      </w:r>
      <w:r>
        <w:rPr>
          <w:i/>
        </w:rPr>
        <w:t>Entertainment Weekly</w:t>
      </w:r>
      <w:r>
        <w:rPr/>
        <w:t xml:space="preserve"> “You throw an innocent person in there and get ‘em caught up in a conspiracy and you get ‘em out.” All but one or two of my novels are about law. One of my books that are not about law is </w:t>
      </w:r>
      <w:r>
        <w:rPr>
          <w:u w:val="single"/>
        </w:rPr>
        <w:t>The Bleachers</w:t>
      </w:r>
      <w:r>
        <w:rPr/>
        <w:t xml:space="preserve">. It is about a sports team that is reunited after the death of their old high school coach. I wrote it because I thought that it would be a good change and it was something that I thought would be a good story (Pendergast, 2000). </w:t>
      </w:r>
    </w:p>
    <w:p>
      <w:pPr>
        <w:pStyle w:val="Normal"/>
        <w:spacing w:lineRule="auto" w:line="480"/>
        <w:rPr/>
      </w:pPr>
      <w:r>
        <w:rPr/>
        <w:tab/>
        <w:t xml:space="preserve">I consider myself one of three people that have mastered the genre of the “legal thriller” (John Grisham, 2010). As a writer about legal affairs I must be able to convey the legal aspects of a story without making the reader feel lost (John Grisham, 1998). Many people say that I created the genre of a “legal thriller” because my books grip readers and make them want to continue reading and there is never a dull moment in the book (John Grisham, 1998). Although there are many genres to choose from to write about I chose “legal thrillers” because I love to write about them.      </w:t>
      </w:r>
    </w:p>
    <w:p>
      <w:pPr>
        <w:pStyle w:val="Normal"/>
        <w:spacing w:lineRule="auto" w:line="480"/>
        <w:rPr/>
      </w:pPr>
      <w:r>
        <w:rPr/>
        <w:tab/>
        <w:t xml:space="preserve">My critics have mixed feelings on my books, but most think that they are very good in one way or another (Mote, 1997). Critics say that from my first book my stories were very entertaining and well written. One critic said that my books were “gripping” and “compelling” (Mote, 1997). Many critics like the stories I tell, but do not think that I have any style (John Grisham, 2010). Critics also say that I do not develop the characters enough, and have a ridiculous plot line (John Grisham, 2010). I do listen to my critics and in my more recent novels I have tried to have a better plot line and tried to spend more time developing my characters. Hopefully my writing will continue to improve and please my readers. Like law and politics the day that I stop loving writing is the day that I will stop writing (John Grisham, 2010). </w:t>
      </w:r>
    </w:p>
    <w:p>
      <w:pPr>
        <w:pStyle w:val="Normal"/>
        <w:spacing w:lineRule="auto" w:line="480"/>
        <w:rPr/>
      </w:pPr>
      <w:r>
        <w:rPr/>
        <w:tab/>
        <w:t xml:space="preserve">Although I am a famous writer I like to think that I am just like everyone else. I am also a family man. I like to spend time with my family and coach my son’s baseball team. I have won several awards including the Life time Achievement award and the Galaxy British Award. I have also been inducted into the Academy of Achievement (John Grisham, 2010). </w:t>
      </w:r>
    </w:p>
    <w:p>
      <w:pPr>
        <w:pStyle w:val="Normal"/>
        <w:spacing w:lineRule="auto" w:line="480"/>
        <w:rPr>
          <w:u w:val="single"/>
        </w:rPr>
      </w:pPr>
      <w:r>
        <w:rPr>
          <w:u w:val="single"/>
        </w:rPr>
        <w:t>Epilogue</w:t>
      </w:r>
    </w:p>
    <w:p>
      <w:pPr>
        <w:pStyle w:val="Normal"/>
        <w:spacing w:lineRule="auto" w:line="480"/>
        <w:rPr/>
      </w:pPr>
      <w:r>
        <w:rPr/>
        <w:tab/>
        <w:t xml:space="preserve">John Grisham will probably be remembered as the author that made the legal thriller popular. Some people feel that Grisham’s novels have educated everyday people about the legal system and influenced their attitude toward it. His books reach a wide audience due to his huge success in both the literary and film fields.   </w:t>
      </w:r>
    </w:p>
    <w:p>
      <w:pPr>
        <w:pStyle w:val="Normal"/>
        <w:spacing w:lineRule="auto" w:line="480"/>
        <w:rPr>
          <w:u w:val="single"/>
        </w:rPr>
      </w:pPr>
      <w:r>
        <w:rPr>
          <w:u w:val="single"/>
        </w:rPr>
      </w:r>
    </w:p>
    <w:p>
      <w:pPr>
        <w:pStyle w:val="Normal"/>
        <w:spacing w:lineRule="auto" w:line="480"/>
        <w:rPr/>
      </w:pPr>
      <w:r>
        <w:rPr/>
        <w:tab/>
      </w:r>
    </w:p>
    <w:p>
      <w:pPr>
        <w:pStyle w:val="Normal"/>
        <w:spacing w:lineRule="auto" w:line="480"/>
        <w:rPr/>
      </w:pPr>
      <w:r>
        <w:rPr/>
        <w:tab/>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0:01:00Z</dcterms:created>
  <dc:creator>Graney</dc:creator>
  <dc:description/>
  <cp:keywords/>
  <dc:language>en-US</dc:language>
  <cp:lastModifiedBy>Graney</cp:lastModifiedBy>
  <cp:lastPrinted>2011-01-12T17:59:00Z</cp:lastPrinted>
  <dcterms:modified xsi:type="dcterms:W3CDTF">2011-01-15T17:58:00Z</dcterms:modified>
  <cp:revision>2</cp:revision>
  <dc:subject/>
  <dc:title>Joseph Graney</dc:title>
</cp:coreProperties>
</file>