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 xml:space="preserve">Gerald Ford was the only man who served as vice president and president but was never elected by the people of the United States. While Ford was not one of the most popular presidents he provided steady leadership. He served in a time of confusion and anger. </w:t>
      </w:r>
      <w:r>
        <w:rPr>
          <w:u w:val="single"/>
        </w:rPr>
        <w:t>Gerald Randolph Ford was the 38</w:t>
      </w:r>
      <w:r>
        <w:rPr>
          <w:u w:val="single"/>
          <w:vertAlign w:val="superscript"/>
        </w:rPr>
        <w:t>th</w:t>
      </w:r>
      <w:r>
        <w:rPr>
          <w:u w:val="single"/>
        </w:rPr>
        <w:t xml:space="preserve"> president. He started as a member of the House of Representatives, and became president, impacting the world by his integrity and trustworthiness.  </w:t>
      </w:r>
    </w:p>
    <w:p>
      <w:pPr>
        <w:pStyle w:val="Normal"/>
        <w:spacing w:lineRule="auto" w:line="480"/>
        <w:ind w:firstLine="720"/>
        <w:rPr/>
      </w:pPr>
      <w:r>
        <w:rPr/>
        <w:t>Gerald Ford was born was born in Omaha, Nebraska on July 14, 1913 (Trickey). His parents were Leslie and Dorothy King. Originally, Ford’s name was Leslie King Jr. (Gale).  Gerald Ford was an only child and when he was two his parents divorced. Ford’s mother then married Gerald Ford Sr. who was the leader of the local Republican Party (Gale). After getting remarried Dorothy Ford renamed her son Gerald Ford. Ford had three half brothers through his mother’s second marriage. Gerald Ford went to the University of Michigan to play football (Cannon). After graduating from Michigan, Ford attended Yale Law School and graduated high in his class (Gale).  Gerald Ford married Elizabeth Bloomer Warren in 1948, and they had 3 sons and a daughter. Ford died in Rancho Mirage, California on December 26, 2006 (Trickey).</w:t>
      </w:r>
    </w:p>
    <w:p>
      <w:pPr>
        <w:pStyle w:val="Normal"/>
        <w:spacing w:lineRule="auto" w:line="480"/>
        <w:ind w:firstLine="720"/>
        <w:rPr/>
      </w:pPr>
      <w:r>
        <w:rPr/>
        <w:t>Gerald Ford was an active man. After graduating from Yale, Ford established a legal practice in Grand Rapids, Michigan. When the U.S. entered World War II  he joined the Navy (Cannon). Ford fought in the Pacific and reached the rank of lieutenant commander. After serving in the military Ford returned to Michigan to practice law (Trickey). In 1948 Arthur Vandenburg recruited Ford to run for Congress. Ford beat Bartel Jonkman to win a seat in the House of Representatives (Gale). He won re-election 12 times and was elected House Minority leader in 1965.  Ford also served on the Warren Commission. Gerald Ford was nominated by President Richard Nixon to become vice president when Spiro Agnew resigned after he was found guilty of being involved in a financial scandal. Soon after Ford became vice president, President Richard Nixon was accused of being involved in the Watergate scandal and could have been impeached, so he resigned (Gale). After Nixon resigned Ford became the 38</w:t>
      </w:r>
      <w:r>
        <w:rPr>
          <w:vertAlign w:val="superscript"/>
        </w:rPr>
        <w:t>th</w:t>
      </w:r>
      <w:r>
        <w:rPr/>
        <w:t xml:space="preserve"> president. He was sworn in on August 9, 1974. Ford was well liked until a month into his presidency when he pardoned Nixon for his crimes. This made many people angry and hurt Fords popularity (Cannon). During Fords presidency inflation and unemployment were high and by the time Ford left office both had decreased (Trickey). Ford also helped ease tensions between the U.S. and the Soviet Union. Ford tried to run for re-election in 1976 but, after beating Reagan for the Republican spot he lost to Jimmy Carter (Cannon). After leaving the White House Ford held several jobs including a consultant to several businesses, and was on the Board of Directors for several corporations (Trickey). He was making close to one-million dollars a year. Ford also wrote two books after leaving the White House.     </w:t>
      </w:r>
    </w:p>
    <w:p>
      <w:pPr>
        <w:pStyle w:val="Normal"/>
        <w:spacing w:lineRule="auto" w:line="480"/>
        <w:ind w:firstLine="720"/>
        <w:rPr/>
      </w:pPr>
      <w:r>
        <w:rPr/>
        <w:t>Gerald Ford’s honesty and trustworthiness had a great impact on society in the United States. He was chosen to be vice president because he was respected by both Democrats and Republicans. While Ford was president inflation and unemployment were high and the nation was experiencing an energy crisis (Trickey). Ford worked to bring down unemployment and inflation (Gale). Ford met Soviet Leaders and made an arms control agreement. He also helped ease the tensions between the U.S. and the Soviet Union (Trickey). Ford worked on and signed the Helsinki Accords. During Ford’s presidency the war in Vietnam officially ended. Ford worked to allow 130,000 Vietnamese refugees into the United States (Trickey).</w:t>
      </w:r>
    </w:p>
    <w:p>
      <w:pPr>
        <w:pStyle w:val="Normal"/>
        <w:spacing w:lineRule="auto" w:line="480"/>
        <w:rPr/>
      </w:pPr>
      <w:r>
        <w:rPr/>
        <w:tab/>
        <w:t xml:space="preserve">Gerald Ford had a long career in the House of Representatives. Although he never asked to be president he willingly accepted the duty. Gerald Ford will probably be remembered the most for pardoning Nixon. </w:t>
      </w:r>
      <w:r>
        <w:rPr>
          <w:u w:val="single"/>
        </w:rPr>
        <w:t>Gerald Randolph Ford was the 38</w:t>
      </w:r>
      <w:r>
        <w:rPr>
          <w:u w:val="single"/>
          <w:vertAlign w:val="superscript"/>
        </w:rPr>
        <w:t>th</w:t>
      </w:r>
      <w:r>
        <w:rPr>
          <w:u w:val="single"/>
        </w:rPr>
        <w:t xml:space="preserve"> president. He started as a member of the House of Representatives, and became president, impacting the world by his integrity and trustworthiness.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5:09:00Z</dcterms:created>
  <dc:creator>Graney</dc:creator>
  <dc:description/>
  <cp:keywords/>
  <dc:language>en-US</dc:language>
  <cp:lastModifiedBy>Graney</cp:lastModifiedBy>
  <cp:lastPrinted>2010-04-11T15:44:00Z</cp:lastPrinted>
  <dcterms:modified xsi:type="dcterms:W3CDTF">2010-04-12T02:37:00Z</dcterms:modified>
  <cp:revision>9</cp:revision>
  <dc:subject/>
  <dc:title>Gerald Ford was born was born in Omaha, Nebraska on July 14, 1913(Trickey)</dc:title>
</cp:coreProperties>
</file>